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songrád Város Polgármesterétől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>Száma: 02-11860-4/2010.</w:t>
        <w:tab/>
        <w:tab/>
        <w:tab/>
        <w:tab/>
        <w:tab/>
        <w:tab/>
        <w:tab/>
        <w:tab/>
        <w:t>„</w:t>
      </w:r>
      <w:r>
        <w:rPr>
          <w:b/>
          <w:bCs/>
          <w:sz w:val="24"/>
        </w:rPr>
        <w:t>M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E l ő t e r j e s z t é 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Csongrád Város Önkormányzata Képviselő-testületének </w:t>
      </w:r>
      <w:r>
        <w:rPr>
          <w:b/>
          <w:i/>
          <w:iCs/>
          <w:sz w:val="24"/>
        </w:rPr>
        <w:t>2010. november 18-ai</w:t>
      </w:r>
      <w:r>
        <w:rPr>
          <w:b/>
          <w:bCs/>
          <w:i/>
          <w:iCs/>
          <w:sz w:val="24"/>
        </w:rPr>
        <w:t xml:space="preserve"> ülésére.</w:t>
      </w:r>
    </w:p>
    <w:p>
      <w:pPr>
        <w:pStyle w:val="Normal"/>
        <w:ind w:left="910" w:hanging="91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left="910" w:hanging="910"/>
        <w:jc w:val="both"/>
        <w:rPr/>
      </w:pPr>
      <w:r>
        <w:rPr>
          <w:b/>
          <w:bCs/>
          <w:sz w:val="24"/>
          <w:u w:val="single"/>
        </w:rPr>
        <w:t>Tárgy:</w:t>
      </w:r>
      <w:r>
        <w:rPr>
          <w:sz w:val="24"/>
        </w:rPr>
        <w:t xml:space="preserve"> </w:t>
        <w:tab/>
        <w:t>Javaslat az önkormányzat és szervei Szervezeti és Működési Szabályzatáról szóló 6/2007. /III. 28./ ÖKt. rendelet (továbbiakban: SZMSZ) módosítására.</w:t>
      </w:r>
    </w:p>
    <w:p>
      <w:pPr>
        <w:pStyle w:val="Normal"/>
        <w:ind w:left="910" w:hanging="91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910" w:hanging="91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910" w:hanging="202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Tisztelt Képviselő-testület!</w:t>
      </w:r>
    </w:p>
    <w:p>
      <w:pPr>
        <w:pStyle w:val="Normal"/>
        <w:ind w:left="910" w:hanging="91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>Az Önkormányzat jelenleg hatályos SZMSZ-e 1,25 fő polgármesteri tanácsadó foglalkoztatását teszi lehetővé. Ez 1 fő főfoglalkozású és egy részmunkaidős  tanácsadót jelent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87"/>
      </w:tblGrid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rPr>
                <w:color w:val="3E200D"/>
                <w:sz w:val="24"/>
              </w:rPr>
            </w:pPr>
            <w:r>
              <w:rPr>
                <w:color w:val="3E200D"/>
                <w:sz w:val="24"/>
              </w:rPr>
              <w:t>A tanácsadó feladatköreit az SZMSZ 12. számú melléklete határozza meg az alábbiak szerint:</w:t>
            </w:r>
          </w:p>
          <w:tbl>
            <w:tblPr>
              <w:tblW w:w="5000" w:type="pct"/>
              <w:jc w:val="left"/>
              <w:tblInd w:w="4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27"/>
            </w:tblGrid>
            <w:tr>
              <w:trPr/>
              <w:tc>
                <w:tcPr>
                  <w:tcW w:w="8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E200D"/>
                <w:sz w:val="24"/>
              </w:rPr>
            </w:pPr>
            <w:r>
              <w:rPr>
                <w:color w:val="3E200D"/>
                <w:sz w:val="24"/>
              </w:rPr>
            </w:r>
          </w:p>
        </w:tc>
      </w:tr>
      <w:tr>
        <w:trPr/>
        <w:tc>
          <w:tcPr>
            <w:tcW w:w="8787" w:type="dxa"/>
            <w:tcBorders/>
          </w:tcPr>
          <w:p>
            <w:pPr>
              <w:pStyle w:val="Normal"/>
              <w:rPr>
                <w:i/>
                <w:i/>
                <w:color w:val="3E200D"/>
              </w:rPr>
            </w:pPr>
            <w:r>
              <w:rPr>
                <w:i/>
              </w:rPr>
              <w:t>-  a csongrádi ipari park működése megszervezésével, fejlesztésével kapcsolatos feladatok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  befektetők felkutatása, -segítése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  fejlesztési programok, koncepciók, pályázatok előkészítése, forráslehetőségek feltár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 városmarketing feladatok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 nemzetközi kapcsolatok (részben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 fentiekben meghatározott feladatkörökben a polgármesteri előterjesztések, döntés előkészítés, megvalósítás koordinálás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Részmunkaidős (jogász) polgármesteri tanácsadó feladata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  nagyobb – városi jelentőségű – fejlesztési projektek szerződései jogi előkészítése, egyezte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A tanácsadók részletes feladatait tartalmazó munkaköri leírások a kinevezések mellékletét képezik.</w:t>
            </w:r>
          </w:p>
          <w:p>
            <w:pPr>
              <w:pStyle w:val="Normal"/>
              <w:rPr>
                <w:i/>
                <w:i/>
                <w:color w:val="3E200D"/>
              </w:rPr>
            </w:pPr>
            <w:r>
              <w:rPr>
                <w:i/>
                <w:color w:val="3E200D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Polgármesteri működésem során kiemelt feladatként kívánom kezelni azon stratégiák kidolgozását és megvalósítását, amelyek elsődlegesen a város gazdasági fejlődését, természeti, idegenforgalmi adottságainak hatékonyabb kihasználását, hivatottak szolgálni. Ezen stratégiák remélt hozadéka az is, hogy a lakosságnak nyújtott közszolgáltatásokat minden területen, magasabb színvonalon tudjuk teljesíteni, valamint az, hogy a lakosság közérzete, szociális biztonságérzete javul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2 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Ezen célok eléréséhez mindenképpen szükség van egy olyan szakértő egymás tudását és tapasztalatát kiegészítő csapatra, amely képes a forráslehetőségeket feltárni, a fejlesztési programokat, koncepciókat kidolgozni, az ezek megvalósítását segítő pályázatokat előkészíteni és lebonyolítani. Hangsúlyozni szeretném, hogy a fejlesztési elképzeléseket nem kizárólag a pályázati lehetőségekre kívánom alapozni, hanem a város lehetőségeit tudatosan átgondolva, a városi érdek elsődlegessége mellett, a fejlesztésekhez vállalkozói tőke bevonásának lehetőségét is meg akarom teremteni.</w:t>
      </w:r>
    </w:p>
    <w:p>
      <w:pPr>
        <w:pStyle w:val="Normal"/>
        <w:spacing w:before="0" w:after="120"/>
        <w:jc w:val="both"/>
        <w:rPr/>
      </w:pPr>
      <w:r>
        <w:rPr/>
        <w:t>A köztisztviselők jogállásáról szóló 1992. évi XXIII. tv. 11/A § /1/ bekezdése szerint a Képviselő-testület önkormányzati tanácsadói munkaköröket hozhat létre a Képviselő-testület hivatalában, a Képviselő-testület és bizottságai döntésének előkészítéséhez, illetve a polgármester tevékenységéhez közvetlenül kapcsolódó feladatok ellátására.</w:t>
      </w:r>
    </w:p>
    <w:p>
      <w:pPr>
        <w:pStyle w:val="Normal"/>
        <w:spacing w:before="0" w:after="120"/>
        <w:jc w:val="both"/>
        <w:rPr/>
      </w:pPr>
      <w:r>
        <w:rPr/>
        <w:t>Az idézett törvény 11/A § /2/ bekezdése szerint ezen munkakörök száma nem haladhatja meg a közigazgatási szervnél foglalkoztatott köztisztviselők létszámának 8 %-át, ami a hivatal jelenlegi létszámadatait figyelembe véve, maximum öt fő.</w:t>
      </w:r>
    </w:p>
    <w:p>
      <w:pPr>
        <w:pStyle w:val="Normal"/>
        <w:spacing w:before="0" w:after="120"/>
        <w:jc w:val="both"/>
        <w:rPr/>
      </w:pPr>
      <w:r>
        <w:rPr/>
        <w:t>A fentebb kifejtett indokok alapján, kérem a Tisztelt Képviselő-testületet a Szervezet és Működési Szabályzata módosításával teremtse meg lehetőségét egy stratégiai, fejlesztési munkacsoport létrehozásának. A tanácsadók működésével kapcsolatban feltétlen elvárásom, hogy olyan gazdaságilag mérhető eredményeket érjenek el, melyek azt is szolgálják, hogy alkalmazásuk a város költségvetése számára tehernövekedést nem eredményez.</w:t>
      </w:r>
    </w:p>
    <w:p>
      <w:pPr>
        <w:pStyle w:val="Normal"/>
        <w:spacing w:before="0" w:after="120"/>
        <w:jc w:val="both"/>
        <w:rPr/>
      </w:pPr>
      <w:r>
        <w:rPr/>
        <w:t>Kérem a Tisztelt Képviselő-testületet, hogy az előterjesztést vitassa meg, és alkossa meg rendeletét a Szervezeti és Működési Szabályzat módosításáról.</w:t>
      </w:r>
    </w:p>
    <w:p>
      <w:pPr>
        <w:pStyle w:val="Normal"/>
        <w:ind w:left="910" w:hanging="9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, 2010. november 11.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Dr. Kőrösi Tibor </w:t>
      </w:r>
    </w:p>
    <w:p>
      <w:pPr>
        <w:sectPr>
          <w:type w:val="nextPage"/>
          <w:pgSz w:w="11906" w:h="16838"/>
          <w:pgMar w:left="1701" w:right="1418" w:gutter="0" w:header="0" w:top="1134" w:footer="0" w:bottom="851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 xml:space="preserve">      </w:t>
      </w:r>
      <w:r>
        <w:rPr>
          <w:b/>
          <w:bCs/>
          <w:i/>
          <w:iCs/>
          <w:sz w:val="24"/>
        </w:rPr>
        <w:t>/2010. /XI. ….../ ÖKt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r e n d e l e t e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(tervezet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„</w:t>
      </w:r>
      <w:r>
        <w:rPr>
          <w:b/>
          <w:bCs/>
          <w:i/>
          <w:iCs/>
          <w:sz w:val="24"/>
        </w:rPr>
        <w:t xml:space="preserve">Az önkormányzat és szervei Szervezeti és Működési Szabályzatáról” </w:t>
      </w:r>
      <w:r>
        <w:rPr>
          <w:sz w:val="24"/>
        </w:rPr>
        <w:t>szóló 6//2007. /III. 28./ ÖKt. rendelete módosításáró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§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let </w:t>
      </w:r>
      <w:r>
        <w:rPr>
          <w:b/>
          <w:i/>
          <w:sz w:val="24"/>
        </w:rPr>
        <w:t>40</w:t>
      </w:r>
      <w:r>
        <w:rPr>
          <w:b/>
          <w:bCs/>
          <w:i/>
          <w:iCs/>
          <w:sz w:val="24"/>
        </w:rPr>
        <w:t xml:space="preserve">.§ (1) bekezdés </w:t>
      </w:r>
      <w:r>
        <w:rPr>
          <w:bCs/>
          <w:iCs/>
          <w:sz w:val="24"/>
        </w:rPr>
        <w:t>az</w:t>
      </w:r>
      <w:r>
        <w:rPr>
          <w:b/>
          <w:bCs/>
          <w:i/>
          <w:iCs/>
          <w:sz w:val="24"/>
        </w:rPr>
        <w:t xml:space="preserve"> </w:t>
      </w:r>
      <w:r>
        <w:rPr>
          <w:bCs/>
          <w:iCs/>
          <w:sz w:val="24"/>
        </w:rPr>
        <w:t>alábbiak szerint módosul</w:t>
      </w:r>
      <w:r>
        <w:rPr>
          <w:sz w:val="24"/>
        </w:rPr>
        <w:t>: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</w:rPr>
        <w:t xml:space="preserve">/1/ A képviselő-testület hivatalában </w:t>
      </w:r>
      <w:r>
        <w:rPr>
          <w:b/>
          <w:sz w:val="24"/>
        </w:rPr>
        <w:t>5 fő</w:t>
      </w:r>
      <w:r>
        <w:rPr>
          <w:sz w:val="24"/>
        </w:rPr>
        <w:t xml:space="preserve"> főfoglalkozású polgármesteri tanácsadót foglalkoztat a 12. számú mellékletben meghatározott munkakörök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2. §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>/1/ A rendelet kihirdetését követően, 2010. december 1. napján lép hatályb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egyző helyett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r. Kőrösi Tibor</w:t>
        <w:tab/>
        <w:tab/>
        <w:tab/>
        <w:tab/>
        <w:t>Dr. Szubally Brún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lgármester</w:t>
        <w:tab/>
        <w:tab/>
        <w:tab/>
        <w:tab/>
        <w:tab/>
        <w:tab/>
        <w:t>al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áradé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kihirdetésének napja: 2010. november 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egyző helyet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zubally Brún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418" w:right="1191" w:gutter="0" w:header="0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650" w:hanging="390"/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90" w:hanging="39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10:00Z</dcterms:created>
  <dc:creator>Polgármesteri Hivatal</dc:creator>
  <dc:description/>
  <cp:keywords/>
  <dc:language>en-US</dc:language>
  <cp:lastModifiedBy>Bökén Anita</cp:lastModifiedBy>
  <cp:lastPrinted>2010-11-11T15:31:00Z</cp:lastPrinted>
  <dcterms:modified xsi:type="dcterms:W3CDTF">2010-11-11T15:33:00Z</dcterms:modified>
  <cp:revision>4</cp:revision>
  <dc:subject/>
  <dc:title>Csongrád Város Polgármesterétől</dc:title>
</cp:coreProperties>
</file>